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1306179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0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>Про передачу в оренду легкових автомобілів Головному управлінню Національної поліції в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 метою реалізації Меморандуму про співпрацю та партнерство між Головним управлінням Національної поліції в Київській області та Бучанською міською територіальною громадою на виконання Програми «Поліцейський офіцер громади» на 2021-2023 роки, з метою поліпшення умов несення служби Головного управління Національної поліції в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ередати Головному управлінню Національної поліції в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 1, в користування на умовах оренди за 1 гривню в рік, терміном на 4 роки 11 місяців, для виконання функцій і службових завдань Бучанського районного управління поліції Головного управління Національної поліції в Київській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п.1 даного рішення.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center" w:pos="709" w:leader="none"/>
          <w:tab w:val="righ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90-20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ід «28» жовтня 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ку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50"/>
        <w:gridCol w:w="1134"/>
        <w:gridCol w:w="1505"/>
        <w:gridCol w:w="850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/ субра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вентар. 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42:00Z</dcterms:created>
  <dc:creator>Екатерина</dc:creator>
  <dc:description/>
  <cp:keywords/>
  <dc:language>en-US</dc:language>
  <cp:lastModifiedBy>user</cp:lastModifiedBy>
  <cp:lastPrinted>2021-11-02T11:27:00Z</cp:lastPrinted>
  <dcterms:modified xsi:type="dcterms:W3CDTF">2021-11-02T15:06:00Z</dcterms:modified>
  <cp:revision>11</cp:revision>
  <dc:subject/>
  <dc:title>ПРОЕКТ</dc:title>
</cp:coreProperties>
</file>